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staničních kolejí č.4, 5, 6, 7 a výhybek č. 12, 13, 14, 16 v ŽST Prostřední Žleb”, </w:t>
      </w:r>
      <w:r>
        <w:rPr>
          <w:rFonts w:cs="Times New Roman" w:ascii="Times New Roman" w:hAnsi="Times New Roman"/>
        </w:rPr>
        <w:t>č. j. 17570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2T12:39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